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85"/>
      </w:tblGrid>
      <w:tr>
        <w:trPr>
          <w:trHeight w:val="1021" w:hRule="atLeast"/>
        </w:trPr>
        <w:tc>
          <w:tcPr>
            <w:tcW w:w="103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Z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djelovanja javnosti u internetskom savjetovanju o nacrtu prijedloga odluk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i drugog općeg akta </w:t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nacrta odluke ili drugog općeg akta o kojem se provodi savjetovanje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crt prijedloga odluke o stavljanju izvan snage Odluke o izmjenama Odluke o novčanoj pomoći za roditelja odgojitelja </w:t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e i prezime gradskog zastupnika / naziv kluba gradskih zastupnika u Gradskoj skupštini Grada Zagreba nadležnog za izradu nacrta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lub gradskih zastupnika Bandić Milan 365 - Stranka rada i solidarnosti</w:t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razloženje razloga i ciljeva koji se žele postići donošenjem akta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Gradska skupština Grada Zagreba na 6. sjednici, 9. prosinca 2021. donijela je Odluku o izmjenama Odluke o novčanoj pomoći za roditelja odgojitelja (Službeni glasnik Grada Zagreba 29/21) koja će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osim članka 2. stavka 6. Odluke </w:t>
            </w:r>
            <w:r>
              <w:rPr>
                <w:rFonts w:eastAsia="Calibri"/>
                <w:bCs/>
              </w:rPr>
              <w:t>stupiti na snagu 1. svibnja 2022. Ukidanjem, odnosno drastičnim revidiranjem Mjere roditelj odgojitelj Odlukom o izmjenama Odluke o novčanoj pomoći za roditelja odgojitelja grubo su i bezobzirno umanjena stečena prava korisnika Mjere roditelj odgojitelj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loga za revidiranje, a po stvarnim posljedicama zapravo ukidanje te demografske mjere bila je površna analiza i dokument sastavljen bez ikakve znanstvene ili stručne ekspertize i bez mogućnosti korisnika mjere da sudjeluju u njegovoj izradi. Provedbom tako okljaštrene izvorne mjere njeni korisnici bi od 1. svibnja 2022. postali građani ostavljeni na nemilost situaciji u kojoj im se za gotovo pet puta smanjuje naknada (s 4850 kuna na 1000 kuna mjesečno) i naprasno ih se baca u nemoguću životnu situaciju. Takvom diskriminatornom odlukom oko 5800 korisnika mjere (i oko 20.000 djece od kojih je oko 6.000 vrtićke dobi) postaju građani drugog reda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i donošenju odluke o drakonskom revidiranju mjere, ne samo da se nije vodilo računa o korisnicima mjere već se nije sagledala ni šira slika demografskog kretanja u Gradu Zagrebu (i Republici Hrvatskoj) gdje je „zagrebačka mjera“ polučila dobar demografski učinak, već se ukidanje te mjere temelji na vrlo slobodnom i proizvoljnom tumačenju Ustava, zakona i pravnih propisa. Već i zbog tog vrlo dvojbenog korištenja zakona, roditeljima odgojiteljima koji su pravo na novčanu pomoć stekli temeljem odluka iz 2016. odnosno iz 2018. i kojima je navedeno pravo priznato i utvrđeno pravomoćnim i pojedinačnim aktom donesenim u upravnom postupku i nadalje treba osigurati primjenu toga akta dok se ne ispune uvjeti za prestanak njihovoga prava sukladno pojedinačnom aktu temeljem kojega su predmetno pravo stekli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adalje, korisnici su se dragovoljno i pod jasno definiranim uvjetima uključivali u mjeru koju su shvaćali kao svoje pravo supotpisano s Gradom Zagrebom, u ovom slučaju stečeno pravo i prema njoj su planirali živote. Uz to što je mjera dala vidljive demografske rezultate u većem broju trećerođene djece i svakog sljedećeg djeteta (obitelji su se lakše odlučivale za treće dijete upravo i zbog te mjere), dala je i dobre rezultate u poboljšanju životnih uvjeta korisnika mjere. Brojna su svjedočenja obitelji o tome koliko im je životnoga prostora otvorila ta mjera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emuštom pripremom za promjenom odluka o Mjeri roditelj odgojitelj iz 2016. i 2018. godine, korisnici mjere, a to su uglavnom majke, izložene su neviđenom linču, prostakluku i vrijeđanju na društvenim mrežama i u javnom prostoru. Time je otvorena Pandorina kutija najsvirepijeg degradiranja ljudskog dostojanstva majki koje koriste Mjeru roditelj odgojitelj. Provociranje takvog javnog linča izazvanog traljavom pripremom nedopustivo je u suvremenom demokratskom društvu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ako se godišnji rashodi za Mjeru roditelj odgojitelj procjenjuju u visini 485.000.000 kuna, a za tu namjenu proračunom Grada Zagreba planirani su rashodi u visini 220.000.000 kuna, proizlazi da bi tako za 2022. uštedu činila razlika od 265.000.000 kuna, dakle svega 1,77% proračuna Grada Zagreba! A i takva relativno mala „ušteda“ dolazi u pitanje jer u nju nisu ukalkulirani troškovi svakog pojedinog djeteta u dječjem vrtiću i drugi troškovi povezani s tim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Gradonačelnikovim neprihvaćanjem amandmana na proračun koji je predložio Klub gradskih zastupnika Bandić Milan 365 – Stranke rada i solidarnosti, kojim se nudilo namicanje nedostajućih sredstava za tu mjeru povećanjem vrijednosti prodaje udjela u APIS IT d.o.o. za 100.000.000 kuna i uz dodatnu prodaju nefinancijske imovine u visini od 165.000.000 kuna (to je 0,5% od ukupne imovine Grada Zagreba), propuštena je pri samom donošenju  proračuna mogućnost bezbolnog nastavka korištenja Mjere roditelj odgojitelj koja u svom temelju predstavlja stečeno pravo.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seban je problem što Grad Zagreb niti ima, niti do svibnja 2022. može osigurati toliko smještajnih kapaciteta u dječjim vrtićima, kao ni toliko odgojitelja i stručnog osoblja koji bi sukladno pedagoškom standardu za rad u dječjim vrtićima mogli prihvatiti ukupan broj djece vrtićke dobi obuhvaćenih Mjerom roditelj odgojitelj. Dakle, ukoliko odluka o revidiranju, a zapravo ukidanju Mjere roditelj odgojitelj donijeta u prosincu 2021. stupi na snagu 1. svibnja 2022. Grad Zagreb naći će se u kaotičnom stanju jer se zbog nedostatka kapaciteta djeca neće moći smjestiti u dječje vrtiće, a to će pak imati negativan utjecaj i na druge usluge koje Grad Zagreb treba pružiti i osigurati svojim građankama i građanima. Umjesto bezobzirnih restrikcija, Grad Zagreb treba korisnicima Mjere roditelj odgojitelj ponuditi kompenzacijske mjere temeljem kojih bi sami roditelji odgojitelji mogli birati hoće li izaći iz mjere ili će u njoj ostati do ispunjenja uvjeta za njeno korištenje. Osim toga, umjesto ukidanja Mjere roditelj odgojitelj, to je zagrebačko iskustvo moglo i trebalo biti primjer kako tu ili takvu modificiranu mjeru proširiti na cijelu zemlju. Njenim ukidanjem u Zagrebu zapravo se gase i inicijative kojima bi takva ili slična mjera koja je pokazala da donosi rezultat, bila sastavnica strategije demografskog razvoja u vremenu kada demografski problem postaje prioritetan problem Republike Hrvatske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kidanje Mjere roditelj odgojitelj višestruko je štetan posao i to za deklariranu uštedu od svega 1,77% proračuna Grada Zagreba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redlaže se</w:t>
            </w:r>
            <w:r>
              <w:rPr/>
              <w:t xml:space="preserve"> s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avljanje izvan snage Odluke o izmjenama Odluke o novčanoj pomoći za roditelja odgojitelja (Službeni glasnik Grada Zagreba 29/21).</w:t>
            </w:r>
          </w:p>
        </w:tc>
      </w:tr>
      <w:tr>
        <w:trPr>
          <w:trHeight w:val="102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doblje internetskog savjet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. siječnja – 11. veljače 2022.)</w:t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 osobe odnosno naziv predstavnika zainteresirane javnosti koja daje svoje primjedbe i prijedloge na predloženi nacrt</w:t>
            </w:r>
          </w:p>
        </w:tc>
        <w:tc>
          <w:tcPr>
            <w:tcW w:w="51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, odnosno kategorija i brojnost korisnika koje predstavljate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čelne primjedbe i prijedlozi na predloženi nacrt akta s obrazloženjem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rimjedbe i prijedlozi na pojedine članke nacrta prijedloga akta s obrazloženjem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 osobe (ili osoba) koja je sastavljala primjedbe i prijedloge ili osobe koja predstavlja zainteresiranu javnost, e-mail ili drugi podaci za kontakt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1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dostavljanja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žna napomena:</w:t>
      </w:r>
    </w:p>
    <w:p>
      <w:pPr>
        <w:pStyle w:val="Normal"/>
        <w:jc w:val="center"/>
        <w:rPr>
          <w:rFonts w:ascii="Arial" w:hAnsi="Arial" w:cs="Arial"/>
          <w:color w:val="474747"/>
          <w:sz w:val="18"/>
          <w:szCs w:val="18"/>
        </w:rPr>
      </w:pPr>
      <w:r>
        <w:rPr>
          <w:b/>
        </w:rPr>
        <w:t>Popunjeni obrazac dostaviti na adresu elektroničke pošte:</w:t>
      </w:r>
      <w:r>
        <w:rPr/>
        <w:t xml:space="preserve"> </w:t>
      </w:r>
      <w:r>
        <w:rPr>
          <w:b/>
        </w:rPr>
        <w:t>roditeljodgojitelj@365ris.hr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no do 11. veljače 2022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Po završetku savjetovanja, sve pristigle primjedbe/prijedlozi  biti će javno dostupni na internetskoj stranici Grada Zagreba. Ukoliko ne želite da Vaši osobni podaci (ime i prezime) budu javno objavljeni, molimo da to jasno istaknete pri slanju obrasca.</w:t>
      </w:r>
    </w:p>
    <w:p>
      <w:pPr>
        <w:pStyle w:val="Footnot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nonimni, uvredljivi i irelevantni komentari neće se objaviti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005CA2"/>
      <w:u w:val="non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0:08:00Z</dcterms:created>
  <dc:creator>azenko</dc:creator>
  <dc:description/>
  <cp:keywords/>
  <dc:language>en-US</dc:language>
  <cp:lastModifiedBy>nenad predovan</cp:lastModifiedBy>
  <cp:lastPrinted>2019-11-14T16:36:00Z</cp:lastPrinted>
  <dcterms:modified xsi:type="dcterms:W3CDTF">2022-01-16T10:08:00Z</dcterms:modified>
  <cp:revision>2</cp:revision>
  <dc:subject/>
  <dc:title>OBRAZAC</dc:title>
</cp:coreProperties>
</file>